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708329297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547778481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207452516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4241425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492995724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216269565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963541543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877805434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735819900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87232598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729844519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233238003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326874496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137825036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722581395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298455483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725689082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575016309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39463175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621371859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2065876900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662830240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887540656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417948211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475469220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2040662708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920158882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848226705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683335058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416334230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213554234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56469413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4127005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533917161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103168234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523765655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303337278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746363020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463827282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281629859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003318495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957211644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